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по оцениванию письменных работ Школьного этапа Республиканской олимпиады по литературе для учащихс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3 / 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оформлению всей рабо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ишутся только в прозаической форме (если в задании специально не оговаривается иное). Если участник использовал черновик, он сдаёт его вместе с работой. Члены жюри оценивают записи, приведённые в беловике. Черновики не проверя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ѐм работ не регламентируется, но должен соответствовать поставленной задач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должна быть независимо проверена и подписана не менее чем двумя членами жюри. В случае существенного расхождения их баллов председателем жюри назначается третий проверяющий. Его оценка и решает спорный вопрос с распределением баллов. Итоговый балл оформляется специальным протоколом, где значится шифр работы, балл и есть подписи всех членов жюри. Оценка выставляется в баллах. Максимальное количество баллов за работу – 50 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езультаты проверки всех работ участников олимпиады члены жюри заносят в итоговую таблицу технической ведомости оценивания работ участников олимпиад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астники, набравшие менее половины максимального возможного балла, не могут становиться участниками следующего этап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е количество баллов за работу – 50 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оценки анализа поэтического текста (задание 1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анализа поэтического текста предлагается ориентироваться на ту шкалу оценок, которая прилагается к каждому критерию. Она соответствует привычной для российского учителя четырех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учащегося оценивается по трем критериям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 (Л.Н. Толстой), через конкретные наблюдения, сделанные по тексту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16 баллов. Шкала оценок: 0 – 6 – 10 – 16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озиционная стройность работы, логичность и связность, оправданность общей структуры текста, выбранной пишущим. Соответствие замысла и воплощения, жанра и стиля. Уместность цитат и отсылок к тексту. 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8 баллов. Шкала оценок: 0 – 3 – 5 – 8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6 баллов. Шкала оценок: 0 – 2 – 4 – 6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30 баллов.</w:t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творческого задания (задание 2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рое задание носит творческий характер, он должен выявить творческие способности школьника, умение создавать разные по жанру и стилю тексты, готовность решать нестандартные (с точки зрения школьного обучения) филологические задачи, выступать в роли редактора, журналиста, писателя, рецензента, блогера, комментатора, учёного и в других ролях, требующих филологической подготовки, широкого литературного и культурного кругозора, языкового чутья и художественного вку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творческого задания предлагается ориентироваться на ту шкалу оценок, которая прилагается к каждому критерию. Она соответствует привычной для российского учителя четырех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е задание предполагает проявление творческих способностей участников. Ученикам предлагается написать связный текст в жанре письма к другу о жанре комедии, в котором они должны дать развернутое определение (не менее 8 предложений), раскрыв основные признаки комедии (темы, композиция, система героев, как создаются характеры герое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позволяет выявить творческие способности учащихся в написании сочинения в определенном жанре и стиле, а также их культурную эрудицию, отвечая на вопрос: «Какую комедию Вы бы посоветовали прочитать (посмотреть) своему другу?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должен показать знание теоретико-литературных понятий, в частности, знать требования по содержанию и форме жанра комедии, а также умение наиболее полно проанализировать текст комедии, которую он предлагает для прочтения (просмотра) своему адресату-другу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ется соответствие стиля и содержания сочинения ученика признакам жанра письма к другу (не менее 8 предложений), а также оригинальность в осуществлении авторского замысла, соблюдение формы художественного текста, умение создать цельное, законченное произведение, обязательно соблюдение автором этических норм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709"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10 баллов. Шкала оценок: 0 -4– 7- 1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ение написано в соответствии с нормами русского языка, отличается разнообразием и богатством лексики, допущено не более 2 речевых ошибок. Сочинение характеризуется композиционной цельностью, мысль последовательно развивается, нет необоснованных повторов и нарушений логической последовательности. Нет фактических ошибок в фоновом материа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20 баллов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4:26:00Z</dcterms:created>
  <dc:creator>Антон Афанасьев</dc:creator>
  <dc:description/>
  <cp:keywords/>
  <dc:language>en-US</dc:language>
  <cp:lastModifiedBy>Альфия Галимуллина</cp:lastModifiedBy>
  <cp:lastPrinted>2019-10-16T09:57:00Z</cp:lastPrinted>
  <dcterms:modified xsi:type="dcterms:W3CDTF">2023-09-30T08:05:00Z</dcterms:modified>
  <cp:revision>11</cp:revision>
  <dc:subject/>
  <dc:title/>
</cp:coreProperties>
</file>